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xploring Psycholo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180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erio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ame: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Perio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Module 10 and 11 “Sensation &amp; Perception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:   /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difference between </w:t>
      </w:r>
      <w:r>
        <w:rPr>
          <w:b/>
          <w:i/>
          <w:u w:val="single"/>
        </w:rPr>
        <w:t>sensation</w:t>
      </w:r>
      <w:r>
        <w:rPr/>
        <w:t xml:space="preserve"> &amp; </w:t>
      </w:r>
      <w:r>
        <w:rPr>
          <w:b/>
          <w:i/>
          <w:u w:val="single"/>
        </w:rPr>
        <w:t>perceptio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</w:t>
      </w:r>
      <w:r>
        <w:rPr>
          <w:b/>
          <w:i/>
          <w:u w:val="single"/>
        </w:rPr>
        <w:t>absolute thresho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bsolute Thresholds for Humans</w:t>
            </w:r>
          </w:p>
        </w:tc>
      </w:tr>
      <w:tr>
        <w:trPr/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NS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IMULU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EPTOR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RESHOLD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c Energ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s &amp; Cones in the retin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ndle flame viewed from a distance of about 30 miles on a dark night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r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Wav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 cells of the inner ea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icking of a watch from about 20 feet away in a quiet room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e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substances in the ai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cells in the nos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one drop of perfume diffused throughout a small hous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substances in saliv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te buds on the tongu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1 teaspoon of sugar dissolved in 2 gallons of water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uch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on the ski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ve endings in the ski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ing of a fly falling on a cheek from a distance of about 0.4 inch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’s the difference between absolute threshold and </w:t>
      </w:r>
      <w:r>
        <w:rPr>
          <w:b/>
          <w:i/>
          <w:u w:val="single"/>
        </w:rPr>
        <w:t>difference threshold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your own words, what is </w:t>
      </w:r>
      <w:r>
        <w:rPr>
          <w:b/>
          <w:i/>
          <w:u w:val="single"/>
        </w:rPr>
        <w:t>Weber’s law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</w:t>
      </w:r>
      <w:r>
        <w:rPr>
          <w:b/>
          <w:i/>
          <w:u w:val="single"/>
        </w:rPr>
        <w:t>sensory adaptation</w:t>
      </w:r>
      <w:r>
        <w:rPr/>
        <w:t xml:space="preserve">?  Give an original example from your everyday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bel the following diagram correctly for each term describe its role in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945380"/>
            <wp:effectExtent l="0" t="0" r="0" b="0"/>
            <wp:docPr id="2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lind spot: 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Iris: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pil: 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ns: 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Cornea: 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Optic Nerve: 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Retina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four subdimensions of parallel processing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at opponent-process theory is, and provide an example to explain what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is the concept of color constancy important to artists, interior decorators and clothing designer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9:30:00Z</dcterms:created>
  <dc:creator>bertani</dc:creator>
  <dc:description/>
  <cp:keywords/>
  <dc:language>en-US</dc:language>
  <cp:lastModifiedBy>MacAdmin Kis</cp:lastModifiedBy>
  <dcterms:modified xsi:type="dcterms:W3CDTF">2008-09-28T12:19:00Z</dcterms:modified>
  <cp:revision>4</cp:revision>
  <dc:subject/>
  <dc:title>Study of Personality </dc:title>
</cp:coreProperties>
</file>